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pBdr>
          <w:bottom w:val="double" w:sz="6" w:space="1" w:color="000000"/>
        </w:pBdr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6.04.2024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№ </w:t>
      </w:r>
      <w:r>
        <w:rPr>
          <w:rFonts w:cs="Liberation Serif" w:ascii="Liberation Serif" w:hAnsi="Liberation Serif"/>
          <w:sz w:val="28"/>
          <w:szCs w:val="28"/>
          <w:u w:val="single"/>
        </w:rPr>
        <w:t>774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Развитие и повышение эффективности деятельности органов местного самоуправления Каменского городского округа до 2026 года», утвержденную постановлением Главы Каменского городского округа от 12.10.2020 № 1489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. от 08.02.2021 № 179, от 23.04.2021 № 627, от 19.07.2021 № 1205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8.12.2021 № 2207, от 19.10.2022 № 2230, от 29.12.2022 № 2834,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4.04.2023 № 703, от 10.08.2023 № 1541, 29.12.2023 № 2606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 Каменского городского округа от 07.12.2023 № 292 «О бюджете муниципального образования «Каменский городской округ» на 2024 год и плановый период 2025 и 2026 годов» (в редакции от 21.03.2024 № 333), Постановлением Главы муниципального образования «Каменский городской округ» от 25.12.2014 № 3461 «</w:t>
      </w:r>
      <w:r>
        <w:rPr>
          <w:rFonts w:cs="Liberation Serif" w:ascii="Liberation Serif" w:hAnsi="Liberation Serif"/>
          <w:sz w:val="28"/>
          <w:szCs w:val="28"/>
          <w:lang w:eastAsia="ru-RU"/>
        </w:rPr>
        <w:t>Об утверждении Порядка формирования и реализации муниципальных программ МО «Каменский городской округ» (в редакции от 01.04.2015 № 818, от 30.12.2015     № 3338, от 17.04.2018 № 593, от 17.02.2021 № 234),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нести в муниципальную программу </w:t>
      </w:r>
      <w:r>
        <w:rPr>
          <w:rFonts w:cs="Liberation Serif" w:ascii="Liberation Serif" w:hAnsi="Liberation Serif"/>
          <w:bCs/>
          <w:iCs/>
          <w:sz w:val="28"/>
          <w:szCs w:val="28"/>
        </w:rPr>
        <w:t>«Развитие и повышение эффективности деятельности органов местного самоуправления Каменского городского округа до 2026 года» (далее – муниципальная программа)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 от 12.10.2020 № 1489 (в ред. от 08.02.2021 № 179, от 23.04.2021 № 627, от 19.07.2021 № 1205, от 28.12.2021 № 2207, от 19.10.2022 № 2230, от 29.12.2022 № 2834, от 24.04.2023 № 703, от 10.08.2023 № 1541, от 29.12.2023 № 2606)</w:t>
      </w:r>
      <w:r>
        <w:rPr>
          <w:rFonts w:cs="Liberation Serif" w:ascii="Liberation Serif" w:hAnsi="Liberation Serif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муниципальной программы «Объем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2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282"/>
      </w:tblGrid>
      <w:tr>
        <w:trPr>
          <w:trHeight w:val="4683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граммы по годам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ализации, тыс. рублей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9 642,8 тыс. рублей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- 2 166,9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- 2 597,1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- 2 951,8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- 5 898,0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5 год - 3 014,5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- 3 014,5 тыс. рублей. 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9 642,8 тыс. рублей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- 2 166,9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- 2 597,1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- 2 951,8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- 5 898,0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5 год - 3 014,5 тыс. рублей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- 3 014,5 тыс. рублей.   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Развитие и повышение эффективности деятельности органов местного самоуправления Каменского городского округа до 2026 года»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официальном сайте муниципального образования «Каменский городской округ»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  <w:u w:val="singl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u w:val="singl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 xml:space="preserve">                       А.Ю. Кошкаров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</w:rPr>
      </w:pPr>
      <w:r>
        <w:rPr>
          <w:rFonts w:cs="Liberation Serif" w:ascii="Liberation Serif" w:hAnsi="Liberation Serif"/>
          <w:b/>
          <w:spacing w:val="6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Liberation Serif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Liberation Serif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Liberation Seri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Liberation Serif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Liberation Serif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Liberation Serif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Liberation Serif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Liberation Seri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92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9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3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Liberation Serif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" w:hAnsi="Liberation Serif" w:cs="Liberation Serif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mensk-adm.ru/" TargetMode="External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bchii</dc:creator>
  <dc:description/>
  <cp:keywords/>
  <dc:language>en-US</dc:language>
  <cp:lastModifiedBy>Настя</cp:lastModifiedBy>
  <cp:lastPrinted>2024-04-26T18:18:00Z</cp:lastPrinted>
  <dcterms:modified xsi:type="dcterms:W3CDTF">2024-04-26T13:18:00Z</dcterms:modified>
  <cp:revision>46</cp:revision>
  <dc:subject/>
  <dc:title>РАСПОРЯЖЕНИЕ</dc:title>
</cp:coreProperties>
</file>